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Where we are in place and time (L2)</w:t>
            </w:r>
          </w:p>
          <w:p>
            <w:pPr>
              <w:pStyle w:val="Normal"/>
              <w:spacing w:before="0" w:after="0"/>
              <w:rPr>
                <w:rFonts w:ascii="Verdana" w:hAnsi="Verdana" w:cs="Verdana"/>
                <w:b/>
                <w:b/>
                <w:sz w:val="20"/>
                <w:szCs w:val="20"/>
              </w:rPr>
            </w:pPr>
            <w:r>
              <w:rPr>
                <w:rFonts w:cs="Verdana" w:ascii="Verdana" w:hAnsi="Verdana"/>
                <w:sz w:val="20"/>
                <w:szCs w:val="20"/>
              </w:rPr>
              <w:t xml:space="preserve">Visual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302905095"/>
            <w:bookmarkStart w:id="1" w:name="__Fieldmark__3_330290509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302905095"/>
            <w:bookmarkStart w:id="3" w:name="__Fieldmark__4_330290509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302905095"/>
            <w:bookmarkStart w:id="5" w:name="__Fieldmark__5_330290509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302905095"/>
            <w:bookmarkStart w:id="7" w:name="__Fieldmark__6_330290509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302905095"/>
            <w:bookmarkStart w:id="9" w:name="__Fieldmark__7_330290509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302905095"/>
            <w:bookmarkStart w:id="11" w:name="__Fieldmark__8_330290509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302905095"/>
            <w:bookmarkStart w:id="13" w:name="__Fieldmark__9_330290509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302905095"/>
            <w:bookmarkStart w:id="15" w:name="__Fieldmark__10_330290509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302905095"/>
            <w:bookmarkStart w:id="17" w:name="__Fieldmark__11_330290509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302905095"/>
            <w:bookmarkStart w:id="19" w:name="__Fieldmark__12_330290509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302905095"/>
            <w:bookmarkStart w:id="21" w:name="__Fieldmark__13_330290509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302905095"/>
            <w:bookmarkStart w:id="23" w:name="__Fieldmark__14_330290509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302905095"/>
            <w:bookmarkStart w:id="25" w:name="__Fieldmark__15_330290509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302905095"/>
            <w:bookmarkStart w:id="27" w:name="__Fieldmark__16_330290509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302905095"/>
            <w:bookmarkStart w:id="29" w:name="__Fieldmark__17_330290509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302905095"/>
            <w:bookmarkStart w:id="31" w:name="__Fieldmark__18_330290509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302905095"/>
            <w:bookmarkStart w:id="34" w:name="__Fieldmark__19_330290509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302905095"/>
            <w:bookmarkStart w:id="36" w:name="__Fieldmark__20_330290509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302905095"/>
            <w:bookmarkStart w:id="38" w:name="__Fieldmark__21_330290509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302905095"/>
            <w:bookmarkStart w:id="40" w:name="__Fieldmark__22_330290509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302905095"/>
            <w:bookmarkStart w:id="42" w:name="__Fieldmark__23_330290509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302905095"/>
            <w:bookmarkStart w:id="44" w:name="__Fieldmark__24_330290509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302905095"/>
            <w:bookmarkStart w:id="46" w:name="__Fieldmark__25_330290509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302905095"/>
            <w:bookmarkStart w:id="48" w:name="__Fieldmark__26_330290509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302905095"/>
            <w:bookmarkStart w:id="50" w:name="__Fieldmark__27_330290509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302905095"/>
            <w:bookmarkStart w:id="52" w:name="__Fieldmark__28_330290509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302905095"/>
            <w:bookmarkStart w:id="54" w:name="__Fieldmark__30_330290509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302905095"/>
            <w:bookmarkStart w:id="56" w:name="__Fieldmark__31_330290509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302905095"/>
            <w:bookmarkStart w:id="58" w:name="__Fieldmark__32_330290509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302905095"/>
            <w:bookmarkStart w:id="60" w:name="__Fieldmark__33_330290509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302905095"/>
            <w:bookmarkStart w:id="62" w:name="__Fieldmark__34_330290509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hows understanding by explaining how visual images influence our behavi</w:t>
            </w:r>
            <w:r>
              <w:rPr>
                <w:rFonts w:cs="Verdana" w:ascii="Verdana" w:hAnsi="Verdana"/>
                <w:sz w:val="16"/>
                <w:szCs w:val="16"/>
              </w:rPr>
              <w:t>o</w:t>
            </w:r>
            <w:r>
              <w:rPr>
                <w:rFonts w:cs="Verdana" w:ascii="Verdana" w:hAnsi="Verdana"/>
                <w:sz w:val="16"/>
                <w:szCs w:val="16"/>
                <w:lang w:val="en-US"/>
              </w:rPr>
              <w:t>r</w:t>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view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cardboard (colors, white and black),I.C.T. , flashlight , paint and images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302905095"/>
            <w:bookmarkStart w:id="64" w:name="__Fieldmark__39_330290509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302905095"/>
            <w:bookmarkStart w:id="66" w:name="__Fieldmark__40_330290509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302905095"/>
            <w:bookmarkStart w:id="68" w:name="__Fieldmark__41_330290509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302905095"/>
            <w:bookmarkStart w:id="70" w:name="__Fieldmark__42_330290509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302905095"/>
            <w:bookmarkStart w:id="72" w:name="__Fieldmark__43_330290509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302905095"/>
            <w:bookmarkStart w:id="74" w:name="__Fieldmark__44_330290509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302905095"/>
            <w:bookmarkStart w:id="76" w:name="__Fieldmark__45_330290509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302905095"/>
            <w:bookmarkStart w:id="78" w:name="__Fieldmark__46_330290509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302905095"/>
            <w:bookmarkStart w:id="80" w:name="__Fieldmark__47_330290509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302905095"/>
            <w:bookmarkStart w:id="82" w:name="__Fieldmark__48_330290509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302905095"/>
            <w:bookmarkStart w:id="84" w:name="__Fieldmark__49_330290509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302905095"/>
            <w:bookmarkStart w:id="86" w:name="__Fieldmark__50_330290509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rch 1 to 12</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45 m</w:t>
            </w:r>
            <w:r>
              <w:rPr>
                <w:rFonts w:cs="Verdana" w:ascii="Verdana" w:hAnsi="Verdana"/>
                <w:sz w:val="16"/>
                <w:szCs w:val="16"/>
                <w:lang w:val="en-US" w:eastAsia="en-US"/>
              </w:rPr>
              <w:t>in</w:t>
            </w:r>
          </w:p>
          <w:p>
            <w:pPr>
              <w:pStyle w:val="Sinespaciado"/>
              <w:ind w:left="39" w:hanging="0"/>
              <w:rPr>
                <w:rFonts w:ascii="Verdana" w:hAnsi="Verdana" w:cs="Verdana"/>
                <w:b/>
                <w:b/>
                <w:sz w:val="16"/>
                <w:szCs w:val="16"/>
                <w:lang w:val="en-US"/>
              </w:rPr>
            </w:pPr>
            <w:r>
              <w:rPr>
                <w:rFonts w:eastAsia="Verdana"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Practise with the children the expressions used for sharing feelings (sad,bored,mad,excited,happy). Explain two activities to the children: 1: I.C.T (video) 2: Observing the images in the special room (black cardboard and images, white cardboard and picture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In the I.C.T. the children will observe a video about nature and in the other room they will observe the different images and record their feelings on the notebook. (make sure you have the notebook page separated in two with the title "How images influence my behaviour".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Children will share in a concentric circle their experience</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34:00Z</dcterms:created>
  <dc:creator>Ana Maria</dc:creator>
  <dc:description/>
  <cp:keywords/>
  <dc:language>en-US</dc:language>
  <cp:lastModifiedBy>usuario</cp:lastModifiedBy>
  <cp:lastPrinted>2009-11-07T19:27:00Z</cp:lastPrinted>
  <dcterms:modified xsi:type="dcterms:W3CDTF">2010-03-03T12:10:00Z</dcterms:modified>
  <cp:revision>4</cp:revision>
  <dc:subject/>
  <dc:title/>
</cp:coreProperties>
</file>